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Acid deposition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Define the term acidity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acid deposi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Name a specific forest that was damaged by acid de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In relation to the previous question, in what year did the damage hap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most severe damage it can have on tre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released from the soil that ends up in the streams and riv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On what specific specie can acid deposition cause suffo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en-US"/>
        </w:rPr>
      </w:pPr>
      <w:r>
        <w:rPr>
          <w:lang w:val="en-US"/>
        </w:rPr>
        <w:t>Name three examples of nutrient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48:00Z</dcterms:created>
  <dc:creator>Carmen</dc:creator>
  <dc:description/>
  <cp:keywords/>
  <dc:language>en-US</dc:language>
  <cp:lastModifiedBy>Joanna Graham</cp:lastModifiedBy>
  <cp:lastPrinted>2009-12-16T08:47:00Z</cp:lastPrinted>
  <dcterms:modified xsi:type="dcterms:W3CDTF">2009-12-16T14:48:00Z</dcterms:modified>
  <cp:revision>2</cp:revision>
  <dc:subject/>
  <dc:title>Acid deposition</dc:title>
</cp:coreProperties>
</file>